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 MUNICIPALITY OF HAL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 WORKS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ONSULTANT APPRAISAL – DESIGN AND CONSTRUC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s Name &amp; Address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’s Project Manager:</w:t>
            </w:r>
          </w:p>
        </w:tc>
      </w:tr>
      <w:tr>
        <w:trPr>
          <w:trHeight w:val="14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iod Covered by Appraisal</w:t>
            </w:r>
            <w:r>
              <w:rPr>
                <w:sz w:val="20"/>
              </w:rPr>
              <w:t xml:space="preserve"> – From: /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BodyP12"/>
              <w:tabs>
                <w:tab w:val="clear" w:pos="720"/>
                <w:tab w:val="left" w:pos="4290" w:leader="none"/>
              </w:tabs>
              <w:spacing w:before="6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 and Description of Works: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 Appraised for: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55744735"/>
            <w:bookmarkStart w:id="1" w:name="__Fieldmark__0_135574473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Design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55744735"/>
            <w:bookmarkStart w:id="3" w:name="__Fieldmark__1_135574473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Constructio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</w:tblGrid>
      <w:tr>
        <w:trPr>
          <w:trHeight w:val="1107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ed by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Rating Schedule</w:t>
      </w:r>
      <w:r>
        <w:rPr>
          <w:b/>
          <w:spacing w:val="-3"/>
          <w:sz w:val="20"/>
          <w:szCs w:val="20"/>
        </w:rPr>
        <w:t xml:space="preserve"> (ALL PA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The rating is from 1 to 10 in the appropriate box opposite the title of each it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9 - 10</w:t>
        <w:tab/>
        <w:t>Excellent</w:t>
        <w:tab/>
        <w:t>7</w:t>
        <w:tab/>
        <w:t>Good</w:t>
        <w:tab/>
        <w:t>5</w:t>
        <w:tab/>
        <w:t>Unsatisfactory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8</w:t>
        <w:tab/>
        <w:t>Very Good</w:t>
        <w:tab/>
        <w:t>6</w:t>
        <w:tab/>
        <w:t>Fair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48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 – DESIGN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nsultant’s Estimate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pproved Extra Fees 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Total Cost  ($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IGN 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Final Construction Value of Project - $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Design Costs as a percentage of construction value -      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50"/>
        <w:gridCol w:w="1069"/>
      </w:tblGrid>
      <w:tr>
        <w:trPr/>
        <w:tc>
          <w:tcPr>
            <w:tcW w:w="8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assignments?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need for additional work identified and discussed early enough to permit the processing of such additional work to be carried out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sultant construction cost estimates accurate within the specified limits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</w:t>
              <w:tab/>
              <w:tab/>
              <w:t>(        )</w:t>
              <w:tab/>
              <w:t xml:space="preserve"> /  3  =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8" w:top="1440" w:footer="578" w:bottom="144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2 – DESIG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64"/>
        <w:gridCol w:w="1395"/>
      </w:tblGrid>
      <w:tr>
        <w:trPr/>
        <w:tc>
          <w:tcPr>
            <w:tcW w:w="7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problem areas, develop and recommend design alternatives early in the design stage?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, understanding, and initiative in his approach to the project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quality and completeness of engineering design, decisions and minutes of meetings meet the expectation of the Regio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plan, organize and supervise the work and minimize the involvement of the Region’s staff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present the Region in his contacts with various ministries, agents and the public in a responsible, harmonious and efficient manner observing Region policies that are confidential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interim dates and design completion dates met and if not, was a strong effort made by the Consultant to meet his responsibilitie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2</w:t>
              <w:tab/>
              <w:tab/>
              <w:t>(      )</w:t>
              <w:tab/>
              <w:t xml:space="preserve">/  6   =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3 – TECHNICAL DESIGN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complete, adequate and in accordance with engineering principles and in good engineering practice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practical and capable of being construct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valuate and select appropriate standards as well as recognize and develop modifications in the interest of improving cost-effectiveness of the desig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Consultant’s knowledge and application of the Region’s policy, procedures and metho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quality of drawings and documents for accuracy, draftsmanship and clarity of interpre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submission of the assignment complete and properly presented to allow further processing by the Region, ie., were all design details, quantities and specifications complet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all approval agencies recognized and contacted early in the “design stage”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a firm position taken by the Consultant when obtaining approvals from outside agenci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due consideration given to party affected by proposed work, i.e., utilities, other municipalities and adjacent landowner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having a good understanding of the operation of the Region’s existing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design standards for the instrumentation and control, PLC and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guidelines for the pre-engineering of the works, i.e., detail alignment, field audit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3</w:t>
              <w:tab/>
              <w:tab/>
              <w:tab/>
              <w:t>(    )</w:t>
              <w:tab/>
              <w:t xml:space="preserve">/ 12   =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24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4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sz w:val="20"/>
          <w:lang w:val="en-US"/>
        </w:rPr>
      </w:pPr>
      <w:r>
        <w:rPr>
          <w:sz w:val="20"/>
          <w:lang w:val="en-US"/>
        </w:rPr>
        <w:t>Remarks pertaining to the Consultant’s performance not covered by the above or qualifying the above ratings, e.g., was there a meeting of minds when the assignment was first discus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lang w:val="en-US"/>
        </w:rPr>
      </w:pPr>
      <w:r>
        <w:rPr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DESIGN PERFORMANCE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3"/>
        <w:gridCol w:w="1824"/>
      </w:tblGrid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verage Score</w:t>
            </w:r>
          </w:p>
        </w:tc>
      </w:tr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1 – Design Fee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2 – Design Managemen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3 – Technical Design Performan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Overall Aver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Initial Completion Date:</w:t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inal Completion Date: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5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6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6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54"/>
              <w:ind w:left="720" w:hanging="7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vi)</w:t>
              <w:tab/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7 – RECOMMENDATION</w:t>
      </w:r>
      <w:r>
        <w:rPr>
          <w:spacing w:val="-3"/>
          <w:sz w:val="20"/>
          <w:szCs w:val="20"/>
        </w:rPr>
        <w:t xml:space="preserve"> (Design Assign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8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9 – CONSTRUCTIO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design problem(s) and/or conflict(s) during the construction stage and take effective remedial measures to overcome these problem(s) and/or conflict(s)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design problems recognized early enough in the construction phase so that remedial action could be taken with minimal impact on the construction schedul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 and initiative in his management of the project during the construction stag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submission of shop drawings and ensure their timely approval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plan, organize and supervise the work and minimize the involvement of Region staff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progress certificates prepared and submitted in an orderly and timely fash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tract construction work completed on time. If not, was a strong effort made by the Consultant to bear on the contractor in order to speed up work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testing and installation of equipmen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ocument the project well, i.e., diaries, letters, reports, minutes of meetings, etc.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check the Maintenance Manual and ensure its completenes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“as constructed” drawings submitted on time and were they in accordance with Regional guidelin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Operations Manual well prepar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monitor the construction activities to ensure that the commitments made to mitigate the environmental effects of construction were carried ou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keep a tight control on the contractor’s performance and claims for extra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force accounts and extras properly documented and approved with justific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effective was the Consultant in handling the public relations part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monitor and enforce all safety regulat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demonstrate expertise in performing SAT &amp; FA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train Regional staff on the operation of SCADA system as well as on the proper operation of the facilit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5010" w:leader="none"/>
              </w:tabs>
              <w:spacing w:before="60" w:after="60"/>
              <w:ind w:left="708" w:hanging="0"/>
              <w:rPr>
                <w:sz w:val="20"/>
              </w:rPr>
            </w:pPr>
            <w:r>
              <w:rPr>
                <w:sz w:val="20"/>
              </w:rPr>
              <w:t>AVERAGE SCORE PART 9</w:t>
              <w:tab/>
              <w:t>(      )   / 20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0 – CONSTRUC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07"/>
        <w:gridCol w:w="2252"/>
      </w:tblGrid>
      <w:tr>
        <w:trPr/>
        <w:tc>
          <w:tcPr>
            <w:tcW w:w="9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e of Construction Tender: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Tender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pproved Change Order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Cost (B + C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Management (Consultant’s Fees including office administration and field supervision)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Co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Consultant Office Administr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ctual Consultant Field Supervis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.</w:t>
              <w:tab/>
              <w:t>Actual Regional Liaison Staff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Management Cost (B + C + D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ctual Cost of Constru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uction Management as a Percentage of iii) abov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1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Remarks pertaining to the Consultant’s performance not covered by the above, or qualifying the above rating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2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>
          <w:trHeight w:val="75" w:hRule="atLeast"/>
        </w:trPr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3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3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4 – RECOMMENDATION</w:t>
      </w:r>
      <w:r>
        <w:rPr>
          <w:spacing w:val="-3"/>
          <w:sz w:val="20"/>
          <w:szCs w:val="20"/>
        </w:rPr>
        <w:t xml:space="preserve"> (Construction Manage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15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578" w:top="1440" w:footer="578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8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0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2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Cs w:val="24"/>
              <w:lang w:val="en-US" w:eastAsia="en-US"/>
            </w:rPr>
            <w:instrText xml:space="preserve"> PAGE </w:instrText>
          </w:r>
          <w:r>
            <w:rPr>
              <w:rStyle w:val="PageNumber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Cs w:val="24"/>
              <w:lang w:val="en-US" w:eastAsia="en-US"/>
            </w:rPr>
            <w:t>182</w:t>
          </w:r>
          <w:r>
            <w:rPr>
              <w:rStyle w:val="PageNumber"/>
              <w:szCs w:val="24"/>
              <w:lang w:val="en-US" w:eastAsia="en-US"/>
            </w:rPr>
            <w:fldChar w:fldCharType="end"/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5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6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7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8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9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0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2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4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6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8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10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10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8:00Z</dcterms:created>
  <dc:creator>PK</dc:creator>
  <dc:description/>
  <cp:keywords/>
  <dc:language>en-US</dc:language>
  <cp:lastModifiedBy>hannan</cp:lastModifiedBy>
  <cp:lastPrinted>2011-12-20T12:11:00Z</cp:lastPrinted>
  <dcterms:modified xsi:type="dcterms:W3CDTF">2011-12-20T17:11:00Z</dcterms:modified>
  <cp:revision>3</cp:revision>
  <dc:subject/>
  <dc:title>Invoic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